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zasadnienie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 Uchwały Rady Miejskiej Wrocławia nr ............................ z dnia.............           2012 roku w sprawie zmiany statutu Celowego Związku Gmin pod nazwą: </w:t>
        <w:br/>
        <w:t>„Związek Międzygminny Ślęza-Oława”.</w:t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/>
      </w:pPr>
      <w:r>
        <w:rPr/>
        <w:t xml:space="preserve">W dniu 26 marca 2012 r. Rada Gminy Domaniów podjęła Uchwałę nr XIX/110/12              w sprawie przystąpienia Gminy Domaniów do Celowego Związku Gmin pod nazwą „Związek Międzygminny Ślęza-Oława” oraz przyjęcia jego statutu. Zgromadzenie Związku Międzygminnego Ślęza-Oława wyraziło zgodę uchwałą nr V/19/2012 z dnia 16 kwietnia 2012 roku na przyjęcie nowego członka - Gminy Domaniów, co zgodnie z treścią statutu oraz przepisem z art. 67 ust. 3 ustawy o samorządzie gminnym wiąże się z koniecznością zmiany statutu Związku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Ponadto, zgodnie z przepisem z art. 3 ust 2a </w:t>
      </w:r>
      <w:r>
        <w:rPr>
          <w:rFonts w:cs="Verdana" w:ascii="Verdana" w:hAnsi="Verdana"/>
          <w:bCs/>
          <w:sz w:val="22"/>
        </w:rPr>
        <w:t xml:space="preserve">ustawy z dnia 13 września 1996 r. o utrzymaniu czystości i porządku w gminach </w:t>
      </w:r>
      <w:r>
        <w:rPr>
          <w:rFonts w:cs="Verdana" w:ascii="Verdana" w:hAnsi="Verdana"/>
          <w:bCs/>
          <w:i/>
          <w:sz w:val="22"/>
        </w:rPr>
        <w:t>(</w:t>
      </w:r>
      <w:r>
        <w:rPr>
          <w:rFonts w:cs="Verdana" w:ascii="Verdana" w:hAnsi="Verdana"/>
          <w:sz w:val="22"/>
        </w:rPr>
        <w:t xml:space="preserve">tekst jednolity </w:t>
      </w:r>
      <w:r>
        <w:rPr>
          <w:rFonts w:cs="Verdana" w:ascii="Verdana" w:hAnsi="Verdana"/>
          <w:bCs/>
          <w:sz w:val="22"/>
        </w:rPr>
        <w:t xml:space="preserve">Dz. U. z 2012 roku poz. 391), </w:t>
      </w:r>
      <w:r>
        <w:rPr>
          <w:rFonts w:cs="Verdana" w:ascii="Verdana" w:hAnsi="Verdana"/>
          <w:sz w:val="22"/>
        </w:rPr>
        <w:t>gminy</w:t>
      </w:r>
      <w:r>
        <w:rPr>
          <w:rFonts w:cs="Verdana" w:ascii="Verdana" w:hAnsi="Verdana"/>
          <w:i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zrzeszone w Związku mogą przekazać związkowi prawa i obowiązki gmin w zakresie gospodarowania odpadami komunalnymi, w tym uchwalanie aktów prawa miejscowego. W związku z tym gminy będące członkami Związku Międzygminnego wyraziły zamiar przekazania Związkowi wyżej wymienionych praw i obowiązków, co pozwala na uszczelnienie systemu i ograniczenie tzw. „turystyki odpadowej” oraz osiągnięcie odpowiednich poziomów recyklingu, przygotowania do ponownego użycia i odzysku innymi metodami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/>
      </w:pPr>
      <w:r>
        <w:rPr/>
        <w:t>Przekazanie przez gminy do Związku w/w praw i obowiązków powoduje konieczność dokonania stosownych zmian w Statucie Związku, zgodnie z wyżej wymienionym przepisem z art. 67 ust. 3 ustawy o samorządzie gminnym oraz § 31 Statutu Związku.</w:t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06:00Z</dcterms:created>
  <dc:creator>Związek Ślęza - Oława</dc:creator>
  <dc:description/>
  <dc:language>en-US</dc:language>
  <cp:lastModifiedBy>WI</cp:lastModifiedBy>
  <dcterms:modified xsi:type="dcterms:W3CDTF">2012-05-07T09:06:00Z</dcterms:modified>
  <cp:revision>2</cp:revision>
  <dc:subject/>
  <dc:title>Uzasadnienie </dc:title>
</cp:coreProperties>
</file>